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9/2020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</w:rPr>
      </w:pPr>
      <w:r>
        <w:rPr>
          <w:i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>Вĕлле хурчĕ – пыл хурчĕ</w:t>
      </w:r>
      <w:r>
        <w:rPr/>
        <w:t>. Вĕлле хурчĕ тесе вĕллере пурăннăран, пыл хурчĕ тесе пыл тпухнăран калан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упнăшăн – 1 балл, синонимне палăртнăшăн – 2 балл, пулăвĕсене ăнлантарнăшăн – 1-ер балл. Пĕтĕмпе – 5 балл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/>
        </w:rPr>
        <w:t>Шăнкăр-шăнкăр, йăлтăр-йăлтă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евĕрлев сăмахĕшĕн – 2,5-шер балл. Пĕтĕмпе – 5 балл. Йăнăш çырнă кашни сăмахшăн 0,5-шер балл чакать.</w:t>
      </w:r>
    </w:p>
    <w:p>
      <w:pPr>
        <w:pStyle w:val="Normal"/>
        <w:ind w:firstLine="709"/>
        <w:jc w:val="both"/>
        <w:rPr/>
      </w:pPr>
      <w:r>
        <w:rPr/>
        <w:t xml:space="preserve">3. Пăхăнуллă хутлă предложени. </w:t>
      </w:r>
      <w:r>
        <w:rPr>
          <w:i/>
        </w:rPr>
        <w:t xml:space="preserve">Тăван çĕр-шыв вăл – ял çумěнчен пуçланакан уй-хир, улăх-çаран, чечексем çинче сěрлекен вěлле хурчěсем,¹ эпир вылякан² теттесем, хěлле ярăннă тăвайкки¹. </w:t>
      </w:r>
      <w:r>
        <w:rPr/>
        <w:t xml:space="preserve">Тĕп предложени пăхăнуллипе вырăнĕ-йĕркипе çыхăнн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ложени тĕсне пĕлнĕшĕн, тĕрĕс лартнă кашни номершĕн, çыхăну мелне пĕлнĕшĕн – 1-ер балл. Пĕтĕмпе – 5 балл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>Тута – тута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к сăмахне те тĕрĕс палăртсан – 5 балл, пĕр сăмахне çеç палăртсан – 2 бал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5. </w:t>
      </w:r>
      <w:r>
        <w:rPr>
          <w:b/>
        </w:rPr>
        <w:t>Илемлĕ те хăйне евĕрлĕ хăвăрт каларăш (скороговорка) шутласа кăларнăшăн – 5 балл.</w:t>
      </w:r>
    </w:p>
    <w:p>
      <w:pPr>
        <w:pStyle w:val="Style16"/>
        <w:ind w:left="0" w:firstLine="709"/>
        <w:jc w:val="both"/>
        <w:rPr/>
      </w:pPr>
      <w:r>
        <w:rPr/>
        <w:t>6.</w:t>
      </w:r>
      <w:r>
        <w:rPr>
          <w:i/>
        </w:rPr>
        <w:t xml:space="preserve"> </w:t>
      </w:r>
      <w:r>
        <w:rPr/>
        <w:t xml:space="preserve">Иван Мучи (Илларионов Иван Иванович). Кулӑшла калавсем ҫыракан, «Капкӑн» журнала пуҫласа яраканӗ. </w:t>
      </w:r>
      <w:r>
        <w:rPr>
          <w:i/>
        </w:rPr>
        <w:t>Тӑрна Йӑванӗ, Ялкор Утик, Тӑрна, Лариван Йӑванӗ, Артист</w:t>
      </w:r>
      <w:r>
        <w:rPr/>
        <w:t xml:space="preserve"> т.ыт.те.</w:t>
      </w:r>
    </w:p>
    <w:p>
      <w:pPr>
        <w:pStyle w:val="Style16"/>
        <w:ind w:left="0" w:firstLine="709"/>
        <w:jc w:val="both"/>
        <w:rPr/>
      </w:pPr>
      <w:r>
        <w:rPr>
          <w:b/>
        </w:rPr>
        <w:t>Ҫыравҫӑ ятне пӗлнӗшӗн – 2 балл, ун ҫинчен ҫырса панӑшӑн – 1 балл, 2 псевдоним е ытларах ҫырнишӗн – 2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7. Эпифора – сӑвӑ йӗркисем е прозӑлла произвденисен юнашар тӑракан предложенийӗсем пӗр пек сӑмахран е сӑмах майлашӑвӗнчен вӗҫленни.</w:t>
      </w:r>
    </w:p>
    <w:p>
      <w:pPr>
        <w:pStyle w:val="Style16"/>
        <w:ind w:left="0" w:firstLine="709"/>
        <w:jc w:val="both"/>
        <w:rPr>
          <w:i/>
          <w:i/>
        </w:rPr>
      </w:pPr>
      <w:r>
        <w:rPr>
          <w:i/>
        </w:rPr>
        <w:t>Пуян вилет – мул юлать,</w:t>
      </w:r>
    </w:p>
    <w:p>
      <w:pPr>
        <w:pStyle w:val="Style16"/>
        <w:ind w:left="0" w:firstLine="709"/>
        <w:jc w:val="both"/>
        <w:rPr>
          <w:i/>
          <w:i/>
        </w:rPr>
      </w:pPr>
      <w:r>
        <w:rPr>
          <w:i/>
        </w:rPr>
        <w:t>Ыр ҫын вилет – ят юлать.</w:t>
      </w:r>
    </w:p>
    <w:p>
      <w:pPr>
        <w:pStyle w:val="Style16"/>
        <w:ind w:left="0" w:firstLine="709"/>
        <w:jc w:val="both"/>
        <w:rPr/>
      </w:pPr>
      <w:r>
        <w:rPr>
          <w:i/>
        </w:rPr>
        <w:t xml:space="preserve">Эпир вилсен мӗн юлать? </w:t>
      </w:r>
      <w:r>
        <w:rPr/>
        <w:t>(М. Федоров. «Арҫури»).</w:t>
      </w:r>
    </w:p>
    <w:p>
      <w:pPr>
        <w:pStyle w:val="Style16"/>
        <w:ind w:left="0" w:firstLine="709"/>
        <w:jc w:val="both"/>
        <w:rPr>
          <w:b/>
          <w:b/>
        </w:rPr>
      </w:pPr>
      <w:r>
        <w:rPr>
          <w:b/>
        </w:rPr>
        <w:t>Теори пӗлнӗшӗн – 2 балл, тӗслӗхшӗн – 1 балл, произведени ятне тата авторне кӑтартнӑ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8. «Чăваш чĕлхи». </w:t>
      </w:r>
      <w:r>
        <w:rPr>
          <w:i/>
        </w:rPr>
        <w:t>Ырлăху</w:t>
      </w:r>
      <w:r>
        <w:rPr/>
        <w:t>. Михаил Кузьмич Кузьмин. Çеспĕл Мишш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ăвă ятне пĕлнĕшĕн, сиктерсе хăварнă сăмаха çырнăшăн, хушамачĕпе ашшĕ ячĕшĕн – 1-ер балл, ячĕпе псевдонимшăн – 0,5-шер балл. Пĕтĕмпе – 5 балл.</w:t>
      </w:r>
    </w:p>
    <w:p>
      <w:pPr>
        <w:pStyle w:val="Normal"/>
        <w:ind w:firstLine="720"/>
        <w:jc w:val="both"/>
        <w:rPr/>
      </w:pPr>
      <w:r>
        <w:rPr/>
        <w:t xml:space="preserve">9. </w:t>
      </w:r>
      <w:r>
        <w:rPr>
          <w:i/>
        </w:rPr>
        <w:t>Вăхăт çитĕ. Чăваш чĕлхи те тимĕр татĕ. Çивĕч пулĕ. Хĕртнĕ хурçă пек пулĕ. Вăхăт çитĕ – чăваш юрри те илтĕнсе кайĕ. Таса пĕлĕте, çут тĕнчене, хĕрлĕ хĕвеле савса юрлĕ вăл. Чăваш юрринче – таса пĕлĕт çумĕнчи тăри юрри илтĕнĕ. Чăваш юрринче тинĕс хумĕ шавлĕ, вăрман чашлĕ, вĕççи-хĕррисĕр улăхсем симĕсленсе выртĕç. Авалхи хуйхă сасси илтĕнĕ, телей куç умне тăрĕ. Атăл хĕрри тăрăх тĕнче кĕсле сассипе янраса тăрĕ – çакă чăваш юрри пулĕ, чăваш сăмахĕ, чăваш чĕлхи пулĕ. Чăваш чĕлхи кăвар пулĕ, хĕрнĕ хурçă пулĕ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те илемлĕ куҫарушӑн (шухӑшне сыхласа хӑварнӑшӑн, чĕлхе илемĕшĕн) чи пысӑк балл – 5 бал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0. </w:t>
      </w:r>
      <w:r>
        <w:rPr>
          <w:b/>
        </w:rPr>
        <w:t>Витĕмлĕ те илемлĕ эссешĕн (тĕп шухăша тĕрĕс палăртнишĕн, шухăш пĕр пĕтĕмлĕхĕшĕн, пуплев çыхăнулăхĕпе уçăмлăхĕшĕн, ĕç хăйне евĕрлĕхĕшĕн)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9-10-24T11:10:00Z</cp:lastPrinted>
  <dcterms:modified xsi:type="dcterms:W3CDTF">2019-10-24T08:10:00Z</dcterms:modified>
  <cp:revision>11</cp:revision>
  <dc:subject/>
  <dc:title/>
</cp:coreProperties>
</file>